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889631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125069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